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 xml:space="preserve">             </w:t>
      </w:r>
      <w:r>
        <w:rPr/>
        <w:t>The input is a grayscale PGM ASCII image format (XV is used to read the image). The size is read and determined automatically be the code. The output consists of  the original image and another grayscale image in PGM ASCII format which will display(using XV) the result for each operator that the user specifies</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www.maknoon.com</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9T19:52:00Z</dcterms:created>
  <dc:creator>Omar</dc:creator>
  <dc:description/>
  <dc:language>en-US</dc:language>
  <cp:lastModifiedBy>Omar</cp:lastModifiedBy>
  <dcterms:modified xsi:type="dcterms:W3CDTF">2003-09-14T13:16:00Z</dcterms:modified>
  <cp:revision>2</cp:revision>
  <dc:subject/>
  <dc:title>             The input is a grayscale PGM ASCII image format (XV is used to read the image)</dc:title>
</cp:coreProperties>
</file>